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 xml:space="preserve">14.05.2020 -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27.08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147" w:type="dxa"/>
        <w:jc w:val="left"/>
        <w:tblInd w:w="-7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638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6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1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2 220 070,7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 314 587,51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 918 072,83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 396 514,68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,27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1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4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 842 385,87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 896 301,74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 851 972,3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 044 329,44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4,81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0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9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 259 600,89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 191 217,33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938 795,86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252 421,47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,98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91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2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 174 775,75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9 518 791,39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 455 540,09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 063 251,30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,27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84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25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 437 186,32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 831 760,98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 960 624,47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871 136,51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,30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09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1 415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771 934 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532 752 659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446 125 00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86 627 654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16,26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08-27T10:50:24Z</dcterms:modified>
  <cp:revision>115</cp:revision>
  <dc:subject/>
  <dc:title/>
</cp:coreProperties>
</file>